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07.05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 and worked on virtual Map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 Docume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p Scrip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 and worked on virtual Ma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 Docume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p Scrip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nowled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nowledge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2:25:00Z</dcterms:modified>
  <cp:revision>5</cp:revision>
  <dc:subject/>
  <dc:title>Plan for Otago Polytechnic visit</dc:title>
</cp:coreProperties>
</file>